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СЛЕДНИК ВЕЛИКОГО ЗВЕРЯ</w:t>
      </w:r>
    </w:p>
    <w:p>
      <w:pPr>
        <w:pStyle w:val="Normal"/>
        <w:spacing w:before="0" w:after="240"/>
        <w:rPr/>
      </w:pPr>
      <w:r>
        <w:rPr>
          <w:i/>
          <w:iCs/>
          <w:sz w:val="27"/>
          <w:szCs w:val="27"/>
        </w:rPr>
        <w:t>Джон Саймондс отвечает на вопросы Дмитрия Волчека.</w:t>
      </w:r>
      <w:r>
        <w:rPr/>
        <w:t xml:space="preserve"> </w:t>
      </w:r>
    </w:p>
    <w:p>
      <w:pPr>
        <w:pStyle w:val="Normal"/>
        <w:ind w:firstLine="384"/>
        <w:jc w:val="both"/>
        <w:rPr/>
      </w:pPr>
      <w:r>
        <w:rPr/>
        <w:t xml:space="preserve">Джон Саймондс (р. 1914) дебютировал в 46-м году романом "Уильям Вейст". Оформленная знаменитым книжным графиком Андре Франсуа, эта современная версия Кандида стала литературной сенсацией. Публикация романа оказалась прологом знакомства, которое изменило вектор литературных интересов Саймондса. 70-летний оккультист Алистер Кроули, с восторгом встретивший "Уильяма Вейста", в письме молодому романисту назвал его "абсолютным первопроходцем". "Ваша книга - первая в истории литературы попытка дать интеллектуальное описание воздействия гашиша", - писал Кроули. "Великий Зверь" в послевоенные годы жил в дешёвом пансионе в Гастингсе; времена успеха, когда бульварные газеты называли его "самым отвратительным человеком на земле", давно миновали. У него оставалась лишь горстка учеников, и Кроули искал наследника, которому мог бы доверить свой колоссальный литературный архив. </w:t>
      </w:r>
    </w:p>
    <w:p>
      <w:pPr>
        <w:pStyle w:val="Normal"/>
        <w:ind w:firstLine="384"/>
        <w:jc w:val="both"/>
        <w:rPr/>
      </w:pPr>
      <w:r>
        <w:rPr/>
        <w:t xml:space="preserve">Трудно сказать, чем руководствовался Кроули, когда сделал выбор в пользу Джона Саймондса, назначив его своим литературным душеприказчиком. Но выбор оказался верным: за 50 лет работы в литературе Джон Саймондс написал десяток романов, в этом году в Лондоне выходит 26-ой том полного собрания его пьес, но изучение архива Кроули всегда оставалось одним из основных его интересов.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Саймондс издал дневники Кроули, собрание его астрологических работ, и ставшую международным бестселлером и выдержавшую десяток переизданий "Исповедь". Первый вариант академической биографии Кроули, над которой Саймондс работал более сорока лет, вышел в 54-ом, </w:t>
      </w:r>
      <w:hyperlink r:id="rId2">
        <w:r>
          <w:rPr>
            <w:rStyle w:val="InternetLink"/>
            <w:color w:val="0000FF"/>
            <w:u w:val="single"/>
          </w:rPr>
          <w:t>книга</w:t>
        </w:r>
      </w:hyperlink>
      <w:r>
        <w:rPr/>
        <w:t xml:space="preserve"> была дополнена в начале 70-ых, окончательная её версия опубликована в 97-м году. Последний роман Саймондса - </w:t>
      </w:r>
      <w:hyperlink r:id="rId3">
        <w:r>
          <w:rPr>
            <w:rStyle w:val="InternetLink"/>
            <w:color w:val="0000FF"/>
            <w:u w:val="single"/>
          </w:rPr>
          <w:t>"Голова Медузы. Разговоры Алистера Кроули и Адольфа Гитлера"</w:t>
        </w:r>
      </w:hyperlink>
      <w:r>
        <w:rPr/>
        <w:t xml:space="preserve">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>Господин Саймондс, вы много писали об Алистере Кроули...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Да, я выпустил несколько книг о нём. Окончательный вариант его биографии вышел не так давно, он называется "Зверь 666". Больше ничего о Кроули я писать не собираюсь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>Вы остаетесь его литературным душеприказчиком?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Да, это так. Конечно, этот человек был чудовищем. Распущенный донельзя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>Вы познакомились с Кроули в 45-м году?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Да, это было сразу после войны. Меня всегда интересовали люди, способные выплескивать своё подсознание. Так я написал книгу о своём друге Джоне Гамильтоне. Он был гомосексуалистом, и его любовника, ирландца по имени О'Рейли, наградили крестом Виктории - это высшая и довольно редкая награда за отвагу. И вот когда они пошли в Букингемский дворец получать орден, Гамильтон сказал своему любовнику: "Не задирай нос, ты ведь всего лишь убийца, убивал этих бедных немцев". Лорд-канцлер вызвал О'Рейли к королю, и тот сказал ему: "Наверняка ваша семья и друзья гордятся вами". На что О'Рейли, к большому удивлению Гамильтона, ответил: "Нет, не все, Ваше Величество. Например, мой приятель Гамильтон считает, что я всего лишь убийца". И король, это был Георг VI, пожал ему руку и пожелал удачи, чтобы поскорей от него избавиться. Потом Гамильтон очень хвалил О'Рейли за этот ответ королю. Такие люди меня всегда интересовали. Так что я написал книгу о Гамильтоне, как и о Кроули. Меня всегда интересовали эти прорывы подсознания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>Когда вы познакомились с Кроули ему было уже за 70. Какое впечатление он на вас произвёл?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В ту пору он был в очень плохом состоянии. Его магические эксперименты провалились. Он практиковал сексуальную магию в надежде, что она ему поможет в других делах, но у него ничего не получалось. Он считал, что в течение полового акта нужно концентрироваться на чем-то, что тебе хочется. И в момент оргазма желание якобы должно осуществиться. Но из этого так ничего и не вышло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 xml:space="preserve">Вы верите в магию? Например, что человек может стать невидимым, как Кроули в вашем романе </w:t>
      </w:r>
      <w:hyperlink r:id="rId4">
        <w:r>
          <w:rPr>
            <w:rStyle w:val="InternetLink"/>
            <w:b/>
            <w:bCs/>
            <w:color w:val="0000FF"/>
            <w:u w:val="single"/>
          </w:rPr>
          <w:t>"Голова Медузы"</w:t>
        </w:r>
      </w:hyperlink>
      <w:r>
        <w:rPr>
          <w:b/>
          <w:bCs/>
        </w:rPr>
        <w:t>?</w:t>
      </w:r>
      <w:r>
        <w:rPr/>
        <w:t xml:space="preserve"> </w:t>
      </w:r>
    </w:p>
    <w:p>
      <w:pPr>
        <w:pStyle w:val="Normal"/>
        <w:ind w:firstLine="384"/>
        <w:jc w:val="both"/>
        <w:rPr/>
      </w:pPr>
      <w:r>
        <w:rPr/>
        <w:t xml:space="preserve">Кроули постоянно делал экстравагантные заявления такого рода. У него были и достоинства, конечно. Он был хорошим альпинистом, великолепно играл в шахматы... Что ещё? Альпинист, шахматист... Дважды женился, и обе его жены в результате оказались в сумасшедшем доме. Он был невероятно распущенным человеком. </w:t>
      </w:r>
    </w:p>
    <w:p>
      <w:pPr>
        <w:pStyle w:val="Normal"/>
        <w:ind w:firstLine="384"/>
        <w:jc w:val="both"/>
        <w:rPr/>
      </w:pPr>
      <w:r>
        <w:rPr/>
        <w:t xml:space="preserve">Так что у меня остались довольно скверные воспоминания о Кроули. Он хотел покрыть себя позором, стать самым неуважаемым человеком на свете. Но при этом жаждал славы. Он был помешан на всяких отвратительных вещах. Менструальной крови, например. И особенно на наркотиках. Кололся героином. Он не уважал своё тело, относился к своим рукам, словно они принадлежали кому-то другому. Когда я навещал его в Гастингсе, он вкалывал себе героин подмышку. Причём ему всегда было очень сложно найти героин.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Да, у него было чувство юмора. Как-то раз к нему пришёл один американский офицер, и, увидев, как Кроули колется, спрятался в туалете. Кроули же подошел к двери и принялся визжать в замочную скважину. На самом деле у него были страшные боли - от инъекций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>Иными словами, в возможности магии вы не верите?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Нет, этого я не говорил, но в магические способности Кроули я не верю. Есть люди, действительно обладающие магической силой. Есть толковые предсказатели. Я однажды был у такого. Он впадал в транс, а потом предсказывал будущее. Но как это получалось? Он просто что-то брал из моего подсознания. А что такое подсознание? Это прорыв к сознанию. Предсказатели могут выбрать из твоего подсознания то, что движется к реализации. Так что хороший предсказатель может многого достичь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 xml:space="preserve">Как складывались ваши отношения с </w:t>
      </w:r>
      <w:hyperlink r:id="rId5">
        <w:r>
          <w:rPr>
            <w:rStyle w:val="InternetLink"/>
            <w:b/>
            <w:bCs/>
            <w:color w:val="0000FF"/>
            <w:u w:val="single"/>
          </w:rPr>
          <w:t>O.T.O.</w:t>
        </w:r>
      </w:hyperlink>
      <w:r>
        <w:rPr/>
        <w:t xml:space="preserve"> </w:t>
      </w:r>
      <w:r>
        <w:rPr>
          <w:i/>
          <w:iCs/>
        </w:rPr>
        <w:t>(Ordo Templi Orientis - эзотерическое общество, которое возглавлял Кроули)</w:t>
      </w:r>
      <w:r>
        <w:rPr>
          <w:b/>
          <w:bCs/>
        </w:rPr>
        <w:t>?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Мой адвокат говорит, что, должно быть, Кроули самого удивляло его завещание. Он ведь сделал меня не только литературным душеприказчиком, но и передал мне все свои копирайты. Многие люди в Соединенных Штатах сейчас претендуют на них. Дело в том, что Кроули не обязал меня, чтобы я сохранил эти авторские права навсегда. Он оставил их мне с тем, чтобы я передал их некоему Гермеру </w:t>
      </w:r>
      <w:r>
        <w:rPr>
          <w:i/>
          <w:iCs/>
        </w:rPr>
        <w:t xml:space="preserve">(Карл Йоханнес Гермер (1885-1962) - один из руководителей </w:t>
      </w:r>
      <w:hyperlink r:id="rId6">
        <w:r>
          <w:rPr>
            <w:rStyle w:val="InternetLink"/>
            <w:i/>
            <w:iCs/>
            <w:color w:val="0000FF"/>
            <w:u w:val="single"/>
          </w:rPr>
          <w:t>O.T.O.</w:t>
        </w:r>
      </w:hyperlink>
      <w:r>
        <w:rPr>
          <w:i/>
          <w:iCs/>
        </w:rPr>
        <w:t xml:space="preserve"> - Д.В.)</w:t>
      </w:r>
      <w:r>
        <w:rPr/>
        <w:t xml:space="preserve">, если тот потребует их в письменном виде. Но Гермер не сделал этого, он думал, что они и так у него. А эти люди в Америке, называющие себя членами </w:t>
      </w:r>
      <w:hyperlink r:id="rId7">
        <w:r>
          <w:rPr>
            <w:rStyle w:val="InternetLink"/>
            <w:color w:val="0000FF"/>
            <w:u w:val="single"/>
          </w:rPr>
          <w:t>O.T.O.</w:t>
        </w:r>
      </w:hyperlink>
      <w:r>
        <w:rPr/>
        <w:t xml:space="preserve">, они просто негодяи. Потому что я - законный владелец авторских прав, а они заявляют: "У меня было видение, мне явился Кроули и сказал, что я могу их получить". Но это несерьёзно и незаконно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>Как вы объясняете то, что интерес к Кроули столь велик в наши дни?</w:t>
      </w:r>
      <w:r>
        <w:rPr/>
        <w:t xml:space="preserve"> </w:t>
      </w:r>
    </w:p>
    <w:p>
      <w:pPr>
        <w:pStyle w:val="Normal"/>
        <w:ind w:firstLine="384"/>
        <w:jc w:val="both"/>
        <w:rPr/>
      </w:pPr>
      <w:r>
        <w:rPr/>
        <w:t xml:space="preserve">Вот хороший вопрос! При жизни его называли "самым порочным человеком на земле". Это было, конечно, до Гитлера и Сталина. Но времена изменились в его пользу. К Кроули сейчас относятся с интересом. Раньше его воспринимали, скорее, с отвращением, но теперь он популярен. О нём есть даже статья в Национальном Биографическом Словаре!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Он преуспел в своём роде, вопреки всему. Мир меняется в его направлении. Люди теперь ужасны, отвратительны. И Кроули соответствует им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>Вы не испытывали к нему симпатии с самого начала?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Нет, не могу сказать, что я его не любил. Он был мне очень любопытен. Я им в определённой степени увлекался. Но я не верил во все эти премудрости </w:t>
      </w:r>
      <w:hyperlink r:id="rId8">
        <w:r>
          <w:rPr>
            <w:rStyle w:val="InternetLink"/>
            <w:color w:val="0000FF"/>
            <w:u w:val="single"/>
          </w:rPr>
          <w:t>"Книги Закона"</w:t>
        </w:r>
      </w:hyperlink>
      <w:r>
        <w:rPr/>
        <w:t xml:space="preserve">, думаю - это вздор. Но он интересовал меня как личность, как очень странный человек. Он был бисексуален, спал с мужчинами и женщинами. Сегодня это обычная вещь, гомосексуальность очень распространена. Время догнало Кроули, но когда я знал его, он был парией, с ним считалось неприличным общаться. А сейчас люди им увлекаются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 xml:space="preserve">Какова доля исторической правды в романе </w:t>
      </w:r>
      <w:hyperlink r:id="rId9">
        <w:r>
          <w:rPr>
            <w:rStyle w:val="InternetLink"/>
            <w:b/>
            <w:bCs/>
            <w:color w:val="0000FF"/>
            <w:u w:val="single"/>
          </w:rPr>
          <w:t>"Голова Медузы"</w:t>
        </w:r>
      </w:hyperlink>
      <w:r>
        <w:rPr>
          <w:b/>
          <w:bCs/>
        </w:rPr>
        <w:t xml:space="preserve"> о встречах Кроули с Гитлером?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На самом деле у Кроули вовсе не было контактов с Гитлером. Он утверждал, что кто-то из его немецких учеников перевёл </w:t>
      </w:r>
      <w:hyperlink r:id="rId10">
        <w:r>
          <w:rPr>
            <w:rStyle w:val="InternetLink"/>
            <w:color w:val="0000FF"/>
            <w:u w:val="single"/>
          </w:rPr>
          <w:t>"Книгу Закона"</w:t>
        </w:r>
      </w:hyperlink>
      <w:r>
        <w:rPr/>
        <w:t xml:space="preserve"> и передал её Гитлеру. Но Гитлеру не нужны были инструкции от Кроули о том, как осуществлять подлинную волю. Гитлер и сам знал, что делать. Так что </w:t>
      </w:r>
      <w:hyperlink r:id="rId11">
        <w:r>
          <w:rPr>
            <w:rStyle w:val="InternetLink"/>
            <w:color w:val="0000FF"/>
            <w:u w:val="single"/>
          </w:rPr>
          <w:t>"Голова Медузы"</w:t>
        </w:r>
      </w:hyperlink>
      <w:r>
        <w:rPr/>
        <w:t xml:space="preserve"> - чистая фантазия, я брал отовсюду понемногу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 xml:space="preserve">В вашем романе Кроули говорит: "Гитлер был рождён, чтобы реализовать </w:t>
      </w:r>
      <w:hyperlink r:id="rId12">
        <w:r>
          <w:rPr>
            <w:rStyle w:val="InternetLink"/>
            <w:b/>
            <w:bCs/>
            <w:color w:val="0000FF"/>
            <w:u w:val="single"/>
          </w:rPr>
          <w:t>"Книгу Закона"</w:t>
        </w:r>
      </w:hyperlink>
      <w:r>
        <w:rPr>
          <w:b/>
          <w:bCs/>
        </w:rPr>
        <w:t>. Вы с этим не согласны?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Нет. Это вздор. Гитлер верил в провидение, и если кто-то ему и помог, так это Ленин и Сталин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>Кроули ведь пытался установить контакт и со Сталиным при помощи Уолтера Дюранти?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Ничего об этом не знаю. В любом случае, Сталин не стал бы обращать на него внимания. Кроули всегда пытался познакомиться с известными людьми, но он был им не ровня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>Думаете ли вы, что магический элемент играет существенную роль в истории?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Магический элемент существуют. Есть люди, успешно практикующие магию. Но не магию Кроули. Кроули проповедовал нелепые вещи. Что человек имеет право делать то, что захочет, а если кто-то помешает ему осуществить волю, он имеет право его убить. Это ведь философия Нечаева, сильно повлиявшая на Ленина. Вот Ленин и преуспел в убийствах. Жаль, впрочем, что Ленин умер, потому что ему на смену пришёл Сталин, который был ещё худшим монстром. Хотя трудно сказать, кто из них хуже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>Вы ведь написали пьесу о Ленине...</w:t>
      </w:r>
      <w:r>
        <w:rPr/>
        <w:t xml:space="preserve"> </w:t>
      </w:r>
    </w:p>
    <w:p>
      <w:pPr>
        <w:pStyle w:val="Normal"/>
        <w:spacing w:before="0" w:after="240"/>
        <w:ind w:firstLine="384"/>
        <w:jc w:val="both"/>
        <w:rPr/>
      </w:pPr>
      <w:r>
        <w:rPr/>
        <w:t xml:space="preserve">Пьеса называется "Ленин и царь". Я симпатизирую Николаю Второму, а Ленина разношу в пух и прах. Сегодня это актуальная тема, потому что, как вы знаете, иерархи православной церкви обсуждают канонизацию Николая. Ну и, конечно, у Ельцина проблемы с коммунистами, так что эта пьеса может быть ему интересна. Надеюсь, она вызовет большой резонанс, если будет поставлена в России. Но сейчас в Великобритании, да и во всём мире, нет театра. Всех интересуют только мюзиклы. Серьёзного театра нет, театр умер. Может быть, он и оживет, конечно. </w:t>
      </w:r>
    </w:p>
    <w:p>
      <w:pPr>
        <w:pStyle w:val="Normal"/>
        <w:spacing w:before="0" w:after="240"/>
        <w:ind w:firstLine="384"/>
        <w:jc w:val="both"/>
        <w:rPr/>
      </w:pPr>
      <w:r>
        <w:rPr>
          <w:b/>
          <w:bCs/>
        </w:rPr>
        <w:t>Почему вы решили взяться за русскую тему? Что вас привлекает в России?</w:t>
      </w:r>
      <w:r>
        <w:rPr/>
        <w:t xml:space="preserve"> </w:t>
      </w:r>
    </w:p>
    <w:p>
      <w:pPr>
        <w:pStyle w:val="Normal"/>
        <w:ind w:firstLine="384"/>
        <w:jc w:val="both"/>
        <w:rPr/>
      </w:pPr>
      <w:r>
        <w:rPr/>
        <w:t xml:space="preserve">Достоевский. Потрясающий человек. Ну и потом мне кажется, что русские люди - очень добрые и порядочные. Я был в Москве проездом в Ереван, провёл всего одну ночь в гостинице. Я боялся, что не смогу проснуться рано, опоздаю на самолет, и попросил разбудить меня коридорную, юную девушку. Дал ей какие-то рубли. Но я не мог уснуть и встал рано. И эта девушка предложила мне деньги назад. Я их не взял, конечно. Но, скажите, какой же она оказалась порядочной и честной! Вот это и привлекает меня в русском характере. </w:t>
      </w:r>
    </w:p>
    <w:p>
      <w:pPr>
        <w:pStyle w:val="Normal"/>
        <w:jc w:val="center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3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rowley.pp.ru/666ch17.html" TargetMode="External"/><Relationship Id="rId3" Type="http://schemas.openxmlformats.org/officeDocument/2006/relationships/hyperlink" Target="http://crowley.pp.ru/medusa.html" TargetMode="External"/><Relationship Id="rId4" Type="http://schemas.openxmlformats.org/officeDocument/2006/relationships/hyperlink" Target="http://crowley.pp.ru/medusa.html" TargetMode="External"/><Relationship Id="rId5" Type="http://schemas.openxmlformats.org/officeDocument/2006/relationships/hyperlink" Target="http://crowley.pp.ru/otohistory.html" TargetMode="External"/><Relationship Id="rId6" Type="http://schemas.openxmlformats.org/officeDocument/2006/relationships/hyperlink" Target="http://crowley.pp.ru/otohistory.html" TargetMode="External"/><Relationship Id="rId7" Type="http://schemas.openxmlformats.org/officeDocument/2006/relationships/hyperlink" Target="http://crowley.pp.ru/otohistory.html" TargetMode="External"/><Relationship Id="rId8" Type="http://schemas.openxmlformats.org/officeDocument/2006/relationships/hyperlink" Target="http://crowley.pp.ru/law.html" TargetMode="External"/><Relationship Id="rId9" Type="http://schemas.openxmlformats.org/officeDocument/2006/relationships/hyperlink" Target="http://crowley.pp.ru/medusa.html" TargetMode="External"/><Relationship Id="rId10" Type="http://schemas.openxmlformats.org/officeDocument/2006/relationships/hyperlink" Target="http://crowley.pp.ru/law.html" TargetMode="External"/><Relationship Id="rId11" Type="http://schemas.openxmlformats.org/officeDocument/2006/relationships/hyperlink" Target="http://crowley.pp.ru/medusa.html" TargetMode="External"/><Relationship Id="rId12" Type="http://schemas.openxmlformats.org/officeDocument/2006/relationships/hyperlink" Target="http://crowley.pp.ru/law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11:00Z</dcterms:created>
  <dc:creator>Tanya</dc:creator>
  <dc:description/>
  <cp:keywords/>
  <dc:language>en-US</dc:language>
  <cp:lastModifiedBy>Tanya</cp:lastModifiedBy>
  <dcterms:modified xsi:type="dcterms:W3CDTF">2005-03-24T18:12:00Z</dcterms:modified>
  <cp:revision>2</cp:revision>
  <dc:subject/>
  <dc:title>НАСЛЕДНИК ВЕЛИКОГО ЗВЕРЯ</dc:title>
</cp:coreProperties>
</file>